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2187279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78619756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5157837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44937184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071617259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40855207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1035479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439538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7646238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11704074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4125101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0377393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8214978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1596930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97000124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4898205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5068720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